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Wedding Day Photos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April 2011               Timeframe of Lesson: 3 day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Kelly Maur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ool District: North Fond du La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Social Studies 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1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2.14, D.12.2, D.12.1, D.12.10, D.12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http://dpi.wi.gov/imt/itlstfst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r the info.pdf file in the Lesson Folde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12.5,   A.12.3,   B.12.2,   B.12.4,  C.12.4,   D/12.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s will collaborate with their “spouse” to create their wedding day.  Students must plan details of a wedding and calculate the cost of this special day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are to plan a wedding with their “spouse” and place all the details indicated on the syllabus in a Photostor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share their Photostory with their peers and with the teach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ric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with peers regarding thoughts about the details involved in planning the wedding, cost and planning this “special day” with another person and discussion about compromise with another person.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uter, Internet, Photostory, Microsoft Word, Printe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URLs, Software, # of Computers, Printers, etc…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dpi.wi.gov/imt/itlstfs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3:53:00Z</dcterms:created>
  <dc:creator>Office 2004 Test Drive User</dc:creator>
  <dc:description/>
  <cp:keywords/>
  <dc:language>en-US</dc:language>
  <cp:lastModifiedBy>Jeremey Maurer</cp:lastModifiedBy>
  <dcterms:modified xsi:type="dcterms:W3CDTF">2011-02-17T04:10:00Z</dcterms:modified>
  <cp:revision>3</cp:revision>
  <dc:subject/>
  <dc:title> Suggested Lesson Plan Format </dc:title>
</cp:coreProperties>
</file>