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Campaign 20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Oct. 14-18, 2010                                         Timeframe of Lesson: 3 day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Kelly Maur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 North Fond du La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Horace Mann High Schoo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Social Stu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e Level(s)/Course: Jr./Sr., Social Studies 11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2.1,   C.12.2,   C.12.8,   C.12.10,   C.1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 the info.pdf file in the Lesson Fold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12.5,   A.12.3,   B.12.2,   B.12.4,  C.12.4,   D/12.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 learn about and identify the different candidates and their platforms for the November 2010 election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ssign each group a candidate for off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Pass out expectations/syllabus for the assign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reate a brochure in Publisher supporting the candidate following the expectations in the syllab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share brochure with the class, explain why they should vote for your candida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ric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/debate about the candidate and their campaign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, Publisher, printer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URLs, Software, # of Computers, Printers, etc…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Book Titles, Art Supplies, Manipulatives, etc….</w:t>
            </w:r>
            <w:r>
              <w:rPr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9:25:00Z</dcterms:created>
  <dc:creator>Office 2004 Test Drive User</dc:creator>
  <dc:description/>
  <cp:keywords/>
  <dc:language>en-US</dc:language>
  <cp:lastModifiedBy>Maurer Kelly</cp:lastModifiedBy>
  <dcterms:modified xsi:type="dcterms:W3CDTF">2010-10-07T19:25:00Z</dcterms:modified>
  <cp:revision>2</cp:revision>
  <dc:subject/>
  <dc:title> Suggested Lesson Plan Format </dc:title>
</cp:coreProperties>
</file>